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kmod 3.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 This library is free software; you can redistribute it and/or modify it under the terms of the GNU Library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Library General Public License for more details. You should have received a copy of the GNU Library General Public License along with this library; if not, write to the Free Software Foundation, Inc., 59 Temple Place -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opyright{}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 "Copyright 1998-2016 Miodrag Vallat and other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Shlomi Fish</w:t>
      </w:r>
    </w:p>
    <w:p>
      <w:pPr>
        <w:pStyle w:val="Normal"/>
        <w:spacing w:lineRule="exact" w:line="420"/>
        <w:rPr>
          <w:rFonts w:ascii="Arial" w:hAnsi="Arial" w:cs="Arial"/>
          <w:bCs/>
          <w:sz w:val="18"/>
          <w:szCs w:val="18"/>
        </w:rPr>
      </w:pPr>
      <w:r>
        <w:rPr>
          <w:rFonts w:cs="Arial" w:ascii="Arial" w:hAnsi="Arial"/>
          <w:bCs/>
          <w:sz w:val="18"/>
          <w:szCs w:val="18"/>
        </w:rPr>
        <w:t>Copyright (c) 2009 Jacob Meuser &lt;jakemsr@sdf.lonestar.org&gt;</w:t>
      </w:r>
    </w:p>
    <w:p>
      <w:pPr>
        <w:pStyle w:val="Normal"/>
        <w:spacing w:lineRule="exact" w:line="420"/>
        <w:rPr>
          <w:rFonts w:ascii="Arial" w:hAnsi="Arial" w:cs="Arial"/>
          <w:bCs/>
          <w:sz w:val="18"/>
          <w:szCs w:val="18"/>
        </w:rPr>
      </w:pPr>
      <w:r>
        <w:rPr>
          <w:rFonts w:cs="Arial" w:ascii="Arial" w:hAnsi="Arial"/>
          <w:bCs/>
          <w:sz w:val="18"/>
          <w:szCs w:val="18"/>
        </w:rPr>
        <w:t>Copyright (c) 1998 by Red Hat Software, Inc.</w:t>
      </w:r>
    </w:p>
    <w:p>
      <w:pPr>
        <w:pStyle w:val="Normal"/>
        <w:spacing w:lineRule="exact" w:line="420"/>
        <w:rPr>
          <w:rFonts w:ascii="Arial" w:hAnsi="Arial" w:cs="Arial"/>
          <w:bCs/>
          <w:sz w:val="18"/>
          <w:szCs w:val="18"/>
        </w:rPr>
      </w:pPr>
      <w:r>
        <w:rPr>
          <w:rFonts w:cs="Arial" w:ascii="Arial" w:hAnsi="Arial"/>
          <w:bCs/>
          <w:sz w:val="18"/>
          <w:szCs w:val="18"/>
        </w:rPr>
        <w:t>Copyright (TeX)</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Claudio Matsuok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Ivan Shmakov */</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by Andrew Zabolotny, &lt;bit@eltech.ru&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0xE3</w:t>
        <w:tab/>
        <w:t>/* DSP Copyright (SBPro2???) */ define SBDSP_WRITE_TEST 0xE4</w:t>
        <w:tab/>
        <w:t>/* Write Test Register (SB2.0) */ define SBDSP_READ_TEST 0xE8</w:t>
        <w:tab/>
        <w:t>/* Read Test Register (SB2.0) */ define SBDSP_SINE_GEN 0xF0</w:t>
        <w:tab/>
        <w:t>/* Sine Generator (SB) */ define SBDSP_AUX_STATUS_PRO 0xF1</w:t>
        <w:tab/>
        <w:t>/* DSP Auxiliary Status (Obsolete) (SB-Pro2) */ define SBDSP_GEN_IRQ8 0xF2</w:t>
        <w:tab/>
        <w:t>/* IRQ Request, 8-bit (SB) */ define SBDSP_GEN_IRQ16 0xF3</w:t>
        <w:tab/>
        <w:t>/* IRQ Request, 16-bit (SB16) */ define SBDSP_STATUS 0xFB</w:t>
        <w:tab/>
        <w:t>/* DSP Status (SB16) */ define SBDSP_AUX_STATUS_16 0xFC</w:t>
        <w:tab/>
        <w:t>/* DSP Auxiliary Status (SB16) */ define SBDSP_CMD_STATUS 0xFD</w:t>
        <w:tab/>
        <w:t>/* DSP Command Status (SB16) */</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Dolby Surround Sound</w:t>
      </w:r>
    </w:p>
    <w:p>
      <w:pPr>
        <w:pStyle w:val="Normal"/>
        <w:spacing w:lineRule="exact" w:line="420"/>
        <w:rPr>
          <w:rFonts w:ascii="Arial" w:hAnsi="Arial" w:cs="Arial"/>
          <w:bCs/>
          <w:sz w:val="18"/>
          <w:szCs w:val="18"/>
        </w:rPr>
      </w:pPr>
      <w:r>
        <w:rPr>
          <w:rFonts w:cs="Arial" w:ascii="Arial" w:hAnsi="Arial"/>
          <w:bCs/>
          <w:sz w:val="18"/>
          <w:szCs w:val="18"/>
        </w:rPr>
        <w:t>(c) 2006 Jouni 'Mr.Spiv' Korhonen. The code is in public domain.</w:t>
      </w:r>
    </w:p>
    <w:p>
      <w:pPr>
        <w:pStyle w:val="Normal"/>
        <w:spacing w:lineRule="exact" w:line="420"/>
        <w:rPr>
          <w:rFonts w:ascii="Arial" w:hAnsi="Arial" w:cs="Arial"/>
          <w:bCs/>
          <w:sz w:val="18"/>
          <w:szCs w:val="18"/>
        </w:rPr>
      </w:pPr>
      <w:r>
        <w:rPr>
          <w:rFonts w:cs="Arial" w:ascii="Arial" w:hAnsi="Arial"/>
          <w:bCs/>
          <w:sz w:val="18"/>
          <w:szCs w:val="18"/>
        </w:rPr>
        <w:t>(c) 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w:t>
      </w:r>
    </w:p>
    <w:p>
      <w:pPr>
        <w:pStyle w:val="Normal"/>
        <w:spacing w:lineRule="exact" w:line="420"/>
        <w:rPr>
          <w:rFonts w:ascii="Arial" w:hAnsi="Arial" w:cs="Arial"/>
          <w:bCs/>
          <w:sz w:val="18"/>
          <w:szCs w:val="18"/>
        </w:rPr>
      </w:pPr>
      <w:r>
        <w:rPr>
          <w:rFonts w:cs="Arial" w:ascii="Arial" w:hAnsi="Arial"/>
          <w:bCs/>
          <w:sz w:val="18"/>
          <w:szCs w:val="18"/>
        </w:rPr>
        <w:t>(c) 2003-2015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14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the AUTHORS file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a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1998-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 (raph@raphne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3+fajeMn3hcNRRySCVt5gQRmUpvUivKduzhSfaOT8jO9zS9UVHc11hpMYSAF422JZwD5Au
Qw2+30Wec322L5TjXhWno6pFELPfbk/AO/EfmwP6ITvcYd0xSkCfsPrPw5FXpHar8RZaWQe5
udJfLQlhrq/fivvDOYx/5kqeOPcuHhXjsGWkgoXovCh8mOZ/oyT9jzXa3WslQ+beWzBqupSG
4gvubF4codd9guOrT+</vt:lpwstr>
  </property>
  <property fmtid="{D5CDD505-2E9C-101B-9397-08002B2CF9AE}" pid="3" name="_2015_ms_pID_7253431">
    <vt:lpwstr>N70XzMoVPlQlF9PkIv/MNvk5ONKx7Vc71EiUDjRiRxI3bQ9ofVDsgC
wHdmSaMyvnOP8wGJdtwmhlUxbdFAVuirrNBbsqJTfuHSGbRg33vcOnCE247xS5d4NRJZ0cx0
jBIk7kVPO6ldEnIVkSsEIN1GBAFf8/iJ0FdbpM9KXni5mc1h6+3cpkPRGDO4mfTZGMp4JLS2
m++DUla+GcPmEvlcope4wrwwFjVr+eZ8dFNU</vt:lpwstr>
  </property>
  <property fmtid="{D5CDD505-2E9C-101B-9397-08002B2CF9AE}" pid="4" name="_2015_ms_pID_7253431_00">
    <vt:lpwstr>_2015_ms_pID_7253431</vt:lpwstr>
  </property>
  <property fmtid="{D5CDD505-2E9C-101B-9397-08002B2CF9AE}" pid="5" name="_2015_ms_pID_7253432">
    <vt:lpwstr>71WAcl68Ioxx7waYnEUWVbg8BPK6r4kBXgYy
EyzytjeW4gejqCnLMY2wzwuaOU9EXDWi07bz08STF8pYd6pRd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